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1"/>
        <w:gridCol w:w="2326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on't install just under the Drive.\\nPlease specify target folder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e pouvez pas installer le logiciel à la racine du disque.\\nIndiquez le dossier cibl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 Album Plugi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-in CLIE Albu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 Album Plugin of a newer version is already installed.\\nIt is not necessary to install CLIE Album Plugin of this version.\\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plus récente du plug-in CLIE Album est déjà installée.\\nVous ne devez pas installer cette version du plug-in CLIE Album.\\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nstalling old version. Wait a minute, please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nstallation de la version antérieure. Veuillez patienter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ant 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me.tx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ezmoi.tx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ring ProgramFiles...,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t des fichiers programmes en cours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Group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 de fichiers 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occurs during data translation : %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erreur est survenue au cours de la transmission des données : %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 Setup program.\\n\\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 l'installation du programme.\\n\\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Programfiles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ession des fichiers programmes en cours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 Album Plugin Set u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u plug-in CLIE Albu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setup CLIE Album Plugin,\\nYou need to uninstall old version.\\n\\nDo you want to continue setup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 d'installer le plug-in CLIE Album,\\nvous devez désinstaller l'ancienne version.\\n\\nVoulez-vous poursuivre l'installation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VGA or more resolutio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programme requiert la résolution VGA ou supérieur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read Readme.\\nCheck following Checkbox if you want to read Readme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ouvez lire le fichier Lisez-moi.\\nActivez cette case à cocher pour lire le fichier Lisez-moi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Readme fi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le fichier Lisez-moi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t administrator.\\nAbort install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'êtes pas connecté en tant qu'administrateur.\\nAnnulez l'installatio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for uninstaller setup. you cannot uninstall this produc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gramme de désinstallation n'a pas pu être initialisé. Impossible de désinstaller ce produit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ompletely remove 'CLIE Album Plugin' and all of its components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sûr(e) de vouloir supprimer totalement le 'plug-in CLIE Album' et tous ses composants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 Palm Desktop is not found. \\nPlease install CLIE Palm Desktop firs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 Desktop pour CLIÉ est introuvable. \\nInstallez d'abord Palm Desktop pour CLIÉ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ish to start installation of CLIE Album Plugin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ez-vous lancer l'installation du plug-in CLIE Album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c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égor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urme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onom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hèqu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p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tt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ur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isir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dient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édient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é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me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|**|***|****|*****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|**|***|****|*****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lbums does not exist on a PC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'album n'existe pas sur le PC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backup the album.\n- Please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sauvegarde de l'album a échoué.\n- Réessayez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restore the album.\n- Please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restauration de l'album a échoué.\n- Réessayez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delete the album.\n- Please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suppression de l'album a échoué.\n- Réessayez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get the latest information.\n- Please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ossible d'obtenir les dernières informations.\n- Réessayez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import the album.\n- Please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'importation de l'album a échoué.\n- Réessayez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export the album.\n- Please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'exportation de l'album a échoué.\n- Réessayez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LIE Album supports only local HotSync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LIE Album prend en charge uniquement les opérations HotSync locale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lease insert a card and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sérez une carte et essayez de nouveau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e card is locked or not writable.\n- Please unlock or insert the other car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carte est verrouillée ou protégée en écriture.\n- Déverrouillez-la ou insérez une autre car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write the data to the car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ossible d'écrire les données sur la car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read tha data from the car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ossible de lire les données de la car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iled to get image data (%s) 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possible d'obtenir les données d'image (%s) 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ere is not enough free memory in the car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'espace disponible sur la carte est insuffisant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ultiple cards are inserted.\n- Please insert only Memory Stick and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lusieurs cartes ont été insérées.\n- Insérez Memory Stick uniquement et essayez de nouveau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LIE Album cannot show the all items in pages because there are many\n- items in pages imported from PictureGear Studio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LIE Album ne peut pas afficher tous les éléments des pages, car beaucoup\n- ont été importés de PictureGear Studio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riginal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riginal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703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70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on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on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602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60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of this version is already installed.\\nAgain, it is not necessary to install.\\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version d'Image Converter est déjà installée.\\nVous ne devez pas l'installer.\\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of a newer version is already installed.\\nIt is not necessary to install Image Converter of this version.\\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ersion plus récente d'Image Converter est déjà installée.\\nVous ne devez pas installer cette version d'Image Converter.\\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Read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 Lisez-moi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Set u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setup Image Converter 1.1,\\nYou need to uninstall old version.\\n\\nDo you want to continue setup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 d'installer Image Converter 1.1,\\nvous devez désinstaller la version antérieure.\\n\\nVoulez-vous poursuivre l'installation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view Readme.\\nCheck following Checkbox if you want to view Readme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ouvez afficher le fichier Lisez-moi.\\nActivez cette case à cocher pour afficher le fichier Lisez-moi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Readme fi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le fichier Lisez-moi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Programfiles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ession des fichiers programme en cours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completely remove 'Image Converter 1.1' and all of its components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sûr(e) de vouloir supprimer totalement 'Image Converter 1.1' et tous ses composants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like a shortcut to be created on the desktop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ez-vous créer un raccourci sur le Bureau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Ext\\Convert for CLIÉ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Ext\\Conversion CLIÉ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Hel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Readme file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ez-vous afficher le fichier Lisez-moi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antill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is starting.\\nPlease uninstall after ending Image Converter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démarre.\\nProcédez à la désinstallation après avoir quitté Image Converter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for CLIÉ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CLIÉ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É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end message to Explorer. If you keep having this problem\nthen please send an email to &lt;support@allyoursoftware.com&gt;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nvoyer un message à Explorer. Si le problème se répète,\nenvoyez un e-mail à &lt;support@allyoursoftware.com&gt;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!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!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Your Softwar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Your Softwar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 Select context menu extens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 Select context menu extens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Selec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Selec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All Your Softwar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All Your Softwar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Select.DL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Select.DL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 Selec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card Selec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llyoursoftware.com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llyoursoftware.co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from Lis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 de la lis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 Memory Stick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érer vers le Memory Stick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été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List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à la liste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V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V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 sélectionn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+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ques d'aide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Image Convert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pos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vers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Version 1.0.00.0725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version 1.0.00.072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Sony Corp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 Sony Cor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List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à la liste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from Lis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 de la lis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 Memory Stick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érer vers le Memory Stick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d'avanceme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en cours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fichier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anging fil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ange de fichier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Driv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eur de sauvegard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Syn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Sync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setting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x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accoun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utilisateu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Inform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de bas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(KB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(Ko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e 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d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cré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d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mise à jou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Inform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détaillé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èl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Inform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 périphériqu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i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r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i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rat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d'ima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ode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aud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iz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 de l'ima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/se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s/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/se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/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odec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vidé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 ti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été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imensionneme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Qualit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d'ima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to original Imag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cent de la taille d'origin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Width to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r la largeur su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Height to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r la hauteur su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100%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100%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,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Height to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régler la hauteur su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é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n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bl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Qualit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vidé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Plus Qualit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érieur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é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mod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lon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, 2003 Sony Corp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, 2003 Sony Cor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Version Inform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a version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fil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s d'imag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fil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s d'animati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fichier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the selected files are already in the lis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ins fichiers sélectionnés sont déjà dans la lis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file is already in the lis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chier sélectionné est déjà dans la lis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file's format is not supporte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ormat du fichier sélectionné n'est pas compatibl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files' formats are not supporte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ins formats ne sont pas compatible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as not completely loaded. Please try again later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ment incomplet des données. Réessayez ultérieurement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drive doesn't seem to be a Memory Stick drive.\nWould you like to continue processing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lecteur n'est peut-être pas un Memory Stick.\nVoulez-vous continuer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space in Memory Stick. Write until full? \n(Data exceeding available space won't be written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e insuffisant sur le Memory Stick. Ecrire jusqu'à saturation ? \n(Les données excédentes ne seront pas sauvegardées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is write-protected or read-only. \nPlease unlock write protection or insert another one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emory Stick est protégé en écriture ou est en lecture seule. \nRetirez la protection ou insérez un autre Memory Stick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read information from Memory Stick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ire les informations du Memory Stick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ave file onto Memory Stick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nregistrer le fichier sur le Memory Stick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nough space in the Memory Stick. Check the amount of free space and try agai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e insuffisant sur le Memory Stick. Vérifiez la quantité d'espace libre et essayez de nouveau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%s is full.  Saving remaining files into new folder %s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ssier %s est saturé. Les autres fichiers vont être enregistrés dans le dossier %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reached the maximam of 9,999 files in 100MQV01 folder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avez atteint la limite de 9 999 fichiers dans le dossier 100MQV0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été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Registry Key. Please re-install this applicatio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uvrir la clé de registre. Réinstallez cette applicatio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MAI file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réer un fichier MAI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vert movie files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onvertir les fichiers d'animation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space in Memory Stick. Write until full? \n(Data exceeding available space will be lost. \nTo separate data and write to multiple Memory Sticks, \nexecute Image Converter from Start Menu.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e insuffisant sur le Memory Stick. Ecrire jusqu'à saturation ? \n(Les données excédentes seront perdues. \nPour diviser les données et écrire sur plusieurs Memory Stick, \nexécutez Image Converter à partir du menu Démarrer.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e fichi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été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Vers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d'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files(*.bmp,*.gif,*.jpg,*.png,*.tif,*.prc)|*.BMP;*.GIF;*.JPG;*.JPEG;*.JPE;*.PNG;*.TIF;*.TIFF;*.PRC|Movie files(*.qt,*.avi,*.mpg,*.mov)|*.QT;*.AVI;*.MPG;*.MPEG;*.MOV|All files(*.*)|*.*||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iers d'images(*.bmp,*.gif,*.jpg,*.png,*.tif,*.prc)|*.BMP;*.GIF;*.JPG;*.JPEG;*.JPE;*.PNG;*.TIF;*.TIFF;*.PRC|Fichiers d'animations(*.qt,*.avi,*.mpg,*.mov)|*.QT;*.AVI;*.MPG;*.MPEG;*.MOV|Tous les fichiers(*.*)|*.*||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data (1-100)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ées en entrée (1-100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data (1-640)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ées en entrée (1-640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data (1-480)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ées en entrée (1-480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ore files can be created in the Memory Stick due to DCF forma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réer d'autres fichiers sur le Memory Stick en raison du format DCF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List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à la liste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from Lis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rimer de la lis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to Memory Stick..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érer vers le Memory Stick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PE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V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TIME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QUICKTIM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P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BMP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JPE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FF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TIFF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GIF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G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PN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CIM Forma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PRCI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Ic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s icôn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c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es icôn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ail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 Memory Stick media after conversio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z une copie sur le Memory Stick après conversio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List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er à la lis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 and drop files here to add them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sez-déposez les fichiers ici pour les ajouter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02d:%02d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02d:%02d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02d:%02d:%02d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02d:%02d:%02d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%02d:%02d remain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%02d:%02d rest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%02d:%02d:%02 remaining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%02d:%02d:%02 rest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xis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xistant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is already started by another user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est déjà exécuté par un autre utilisateur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of a length of 2 hours or more is divided in 2 hours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chier d'une durée de 2 heures ou plus est divisé en segments de 2 heure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save the information on the list and quit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ez-vous enregistrer les informations sur la liste et fermer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disk space is low. Conversion will be continued at the time of next launch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espace disque disponible est insuffisant. La conversion continuera au prochain démarrag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onvert due to shortage of memory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impossible car la mémoire est insuffisan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onvert file "%s" as it is either modified or deleted. It will be deleted from the list of conversion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convertir le fichier "%s", car il a été modifié ou supprimé. Il va être supprimé de la liste de conversio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 cannot be added to the list anymore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ajouter d'autres fichiers à la list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logged off during conversion. the data after conversion may be damaged. Continue logoff?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la session a été fermée en cours de conversion, les données risquent d'être endommagées après la conversion. Voulez-vous continuer ?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k space is full. The copied image went wrong from the clip board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que est saturé. La copie de l'image à partir du Presse-papiers s'est mal déroulée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, 0,0701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, 0,070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, 2003 Sony Corp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2, 2003 Sony Cor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Converter.EXE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Converter.EX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Application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onverter Applic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, 0, 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, 0, 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7:53:00Z</dcterms:created>
  <dc:creator>Deepak Shota</dc:creator>
  <dc:description/>
  <dc:language>en-US</dc:language>
  <cp:lastModifiedBy>Deepak Shota</cp:lastModifiedBy>
  <dcterms:modified xsi:type="dcterms:W3CDTF">2003-07-15T07:58:00Z</dcterms:modified>
  <cp:revision>2</cp:revision>
  <dc:subject/>
  <dc:title>You don't install just under the Drive</dc:title>
</cp:coreProperties>
</file>